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harmoniczny i fale mechanicz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Fale akustyczne. Cechy wrażeń słuchow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opisuje fale akustyczne i wywoływane przez nie wrażenia słuchow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pisuje cechy dźwięku za pomocą wielkości charakteryzujących fale, wyjaśnia od czego zależy prędkość dźwięku, oblicza natężenie dźwięku, oblicza poziom natężenia dźwięku, oblicza głośność dźwięk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fale mechaniczne, wielkości charakteryzujące falę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k polują nietoperze? Jak działa sonar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Wprowadzenie nowych treści: fala akustyczna, </w:t>
            </w:r>
            <w:r>
              <w:rPr>
                <w:rFonts w:cs="Times New Roman" w:ascii="Times New Roman" w:hAnsi="Times New Roman"/>
              </w:rPr>
              <w:t>zakres słyszalności, infradźwięki, ultradźwięki, prędkość dźwięku, natężenie dźwięku, próg słyszalności, poziom natężenia dźwięku, głośność dźwięku, izofona, barwa dźwięku, wysokość dźwięku, wrażenia słuchow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Spółgłoski" http://www.edukator.pl/Spolgloski,8410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Samogłoski" http://www.edukator.pl/Samogloski,8411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:</w:t>
            </w:r>
            <w:r>
              <w:rPr>
                <w:rFonts w:cs="Times New Roman" w:ascii="Times New Roman" w:hAnsi="Times New Roman"/>
                <w:bCs/>
              </w:rPr>
              <w:t>Omówienie symulacji "Bezdźwięczne" http://www.edukator.pl/Bezdzwieczne,8407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:</w:t>
            </w:r>
            <w:r>
              <w:rPr>
                <w:rFonts w:cs="Times New Roman" w:ascii="Times New Roman" w:hAnsi="Times New Roman"/>
                <w:bCs/>
              </w:rPr>
              <w:t>Omówienie symulacji "Szept" http://www.edukator.pl/Szept,8412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korzystania z programu "Frequency Analyzer" http://www.relisoft.com/freeware/freq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doświadcze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doświadcz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doświadczenie, porównują wyniki z tymi, które prezentowane były w symulacjach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doświadczenia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 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sposobu obliczania natężenia dźwięku, poziomu natężenia dźwięku oraz głośności dźwię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15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1-20T18:37:00Z</dcterms:modified>
  <cp:revision>15</cp:revision>
  <dc:subject/>
  <dc:title>Maszyny cieplne, budowa i zasada działania</dc:title>
</cp:coreProperties>
</file>